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ral Presentation Rubric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ways speaks clearly and loudly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metimes speaks clearly and loudl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ver speaks clearly and loudly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mmunicates all information clearl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mmunicates some information clearl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es not communicate information clearly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phics/pictures help explain information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phics/pictures somewhat explain information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phics/pictures do not explain information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ways uses vocabulary that supports presentation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metimes uses vocabulary that supports presentation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ver uses vocabulary that supports presentation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swers audience’s question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swers some of audience’s question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ver answers audience’s ques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me: ________________________________________ Date: 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pic: __________________________________</w:t>
        <w:softHyphen/>
        <w:softHyphen/>
        <w:softHyphen/>
        <w:softHyphen/>
        <w:softHyphen/>
        <w:softHyphen/>
        <w:t>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Comments: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0:14:00Z</dcterms:created>
  <dc:creator>smorris</dc:creator>
  <dc:description/>
  <cp:keywords/>
  <dc:language>en-US</dc:language>
  <cp:lastModifiedBy>DPS</cp:lastModifiedBy>
  <cp:lastPrinted>2010-12-02T07:51:00Z</cp:lastPrinted>
  <dcterms:modified xsi:type="dcterms:W3CDTF">2011-04-11T20:14:00Z</dcterms:modified>
  <cp:revision>2</cp:revision>
  <dc:subject/>
  <dc:title/>
</cp:coreProperties>
</file>