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loom’s Digital Taxonomy Map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techlearning.com/showArticle.php?articleID=196605124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lack: existing verbs</w:t>
      </w:r>
    </w:p>
    <w:p>
      <w:pPr>
        <w:pStyle w:val="Normal"/>
        <w:jc w:val="center"/>
        <w:rPr/>
      </w:pPr>
      <w:r>
        <w:rPr/>
        <w:t>Blue: new digital verb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5190" cy="68865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learning.com/showArticle.php?articleID=196605124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2:20:00Z</dcterms:created>
  <dc:creator>Robin Bashor</dc:creator>
  <dc:description/>
  <dc:language>en-US</dc:language>
  <cp:lastModifiedBy>Robin</cp:lastModifiedBy>
  <cp:lastPrinted>2008-06-23T13:24:00Z</cp:lastPrinted>
  <dcterms:modified xsi:type="dcterms:W3CDTF">2011-04-10T22:20:00Z</dcterms:modified>
  <cp:revision>2</cp:revision>
  <dc:subject/>
  <dc:title>Bloom’s Digital Taxonomy Map</dc:title>
</cp:coreProperties>
</file>